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128-6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március 5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 város 2014-2020 időszak Helyi Fejlesztési Stratégiája, LEADER egyesületek újjáalakul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Szintén László, gazdasági ügyinté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2014. február 13-i ülésén az 53/2014. (II.13.) határozatában előzetesen döntött arról, hogy csatlakozik a Keszthely és Környéke Kistérségi Többcélú Társulás által benyújtandó 2014-2020-as LEADER Helyi Akciócsoport pályázatához. Felhatalmazta a Polgármestert a csatlakozási szándéknyilatkozat aláír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felhatalmazás alapján a Polgármester Úr részt vett 2014. február 18-án, a Gyenesdiáson megrendezésre került új Helyi Akciócsoport (továbbiakban HACS) megalakításához szükséges alakuló egyesületi ülésen Az ülésen tájékoztatás hangzott el, hogy a</w:t>
      </w:r>
      <w:r>
        <w:rPr>
          <w:rFonts w:cs="Arial" w:ascii="Arial" w:hAnsi="Arial"/>
        </w:rPr>
        <w:t xml:space="preserve"> következő időszakban a </w:t>
      </w:r>
      <w:r>
        <w:rPr>
          <w:rFonts w:cs="Arial" w:ascii="Arial" w:hAnsi="Arial"/>
          <w:bCs/>
        </w:rPr>
        <w:t>LEADER egyesületek újjáalakulnak</w:t>
      </w:r>
      <w:r>
        <w:rPr>
          <w:rFonts w:cs="Arial" w:ascii="Arial" w:hAnsi="Arial"/>
        </w:rPr>
        <w:t xml:space="preserve">, és a megyehatárokat át nem lépve, valódi térségként egy járásból, egy tájegységből, egy kistérségből, vagy ezek szövetkezésével szerveződnének újjá. Az újjászerveződés keretében természetesen megkeresésre kerültek olyan települések/térségek, akik korábban más HACS-hoz tartoztak. A megkeresés célja az volt, hogy ezek a települések az azonos érdekirányok miatt új vidékfejlesztési tervezési egységhez csatlakozza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új vidékfejlesztési tervezési egység megalakításához mindenképpen szükséges, hogy Keszthely-Hévíz környéki zalai térségnek egy új egyesület legyen alapítva. A február 18-i egyeztető megbeszélésen egyértelművé vált, hogy az előírt 2014. március 5-i határidőig egy új egyesületet nem lehet már létrehozni. (Ehhez szükséges lett volna az új vidékfejlesztési egységhez csatlakozó valamennyi önkormányzat döntésére.) Ezért a jelenlévők egyetértettek azzal, hogy egy már olyan egyesületet neveznek meg a LEADER HACS működtetésére, mely nem rendelkezik még LEADER HACS feladattal, így azt át kell alakítani a megfelelő feltételeknek történő megfelelés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i ülésen részt vevő tagok, így döntöttek arról, hogy a Zalaapáti bejegyzésű </w:t>
      </w:r>
      <w:r>
        <w:rPr>
          <w:rFonts w:cs="Arial" w:ascii="Arial" w:hAnsi="Arial"/>
          <w:b/>
        </w:rPr>
        <w:t>Együtt Egymásért Egyesület</w:t>
      </w:r>
      <w:r>
        <w:rPr>
          <w:rFonts w:cs="Arial" w:ascii="Arial" w:hAnsi="Arial"/>
        </w:rPr>
        <w:t xml:space="preserve"> Zalaapáti megfelel a feltételeknek. </w:t>
      </w:r>
      <w:r>
        <w:rPr>
          <w:rFonts w:cs="Arial" w:ascii="Arial" w:hAnsi="Arial"/>
          <w:i/>
        </w:rPr>
        <w:t xml:space="preserve">(megbízható, lojális múlttal rendelkező egyesület, amely alapszabályában módosítható, közhasznú jogállású és köztartozással sem rendelkezik.) </w:t>
      </w:r>
      <w:r>
        <w:rPr>
          <w:rFonts w:cs="Arial" w:ascii="Arial" w:hAnsi="Arial"/>
        </w:rPr>
        <w:t xml:space="preserve">Az egyesület jelenleg nem működ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ben való részvételhez, mindenképpen szükséges a belépési nyilatkozat aláírása és a csatlakozási szándék-nyilatkozat kibocsátása, melyeket az előterjesztés melléklete tartalmaz. A csatlakozási szándék-nyilatkozat aláírására a felhatalmazást, már tartalmazta a február 13-i döntés, de az nem az Együtt Egymásért Egyesület Zalaapátira vonatkozó döntést határozta meg, így annak megismétlése szükséges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Szervei Szervezeti és Működési Szabályzatáról szóló 6/2013. (III. 28.) önkormányzati rendelet 61. § (3) bekezdése értelmében bizottsági véleményezés nélkül nyújtom be az előterjesztést a döntés sürgősségére való tekintettel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február 26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middle"/>
        <w:shd w:fill="FFFFFF" w:val="clear"/>
        <w:spacing w:before="0" w:after="0"/>
        <w:ind w:left="360" w:hanging="360"/>
        <w:contextualSpacing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eastAsia="Arial"/>
          <w:i/>
          <w:color w:val="222222"/>
        </w:rPr>
        <w:t>1</w:t>
      </w:r>
      <w:r>
        <w:rPr>
          <w:rFonts w:eastAsia="Arial" w:cs="Arial" w:ascii="Arial" w:hAnsi="Arial"/>
          <w:color w:val="222222"/>
          <w:sz w:val="22"/>
          <w:szCs w:val="22"/>
        </w:rPr>
        <w:t>.    </w:t>
      </w:r>
      <w:r>
        <w:rPr>
          <w:rFonts w:cs="Arial" w:ascii="Arial" w:hAnsi="Arial"/>
          <w:color w:val="222222"/>
          <w:sz w:val="22"/>
          <w:szCs w:val="22"/>
        </w:rPr>
        <w:t>Hévíz Város Önkormányzat Képviselő-testülete kinyilvánítja, hogy előzetes csatlakozási szándékkal részt kíván venni az Együtt Egymásért Egyesület Zalaapáti 2014-2020. közötti programozási időszakra vonatkozó vidékfejlesztési feladataiban, illetve a Helyi Fejlesztési Stratégia elkészítésében és tervezési területének előzetes elismerésében.</w:t>
      </w:r>
    </w:p>
    <w:p>
      <w:pPr>
        <w:pStyle w:val="Msonormalcxspmiddle"/>
        <w:shd w:fill="FFFFFF" w:val="clear"/>
        <w:spacing w:before="0" w:after="0"/>
        <w:ind w:left="360" w:hanging="360"/>
        <w:contextualSpacing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Msonormalcxspmiddle"/>
        <w:shd w:fill="FFFFFF" w:val="clear"/>
        <w:spacing w:before="0" w:after="0"/>
        <w:ind w:left="330" w:hanging="33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222222"/>
          <w:sz w:val="22"/>
          <w:szCs w:val="22"/>
        </w:rPr>
        <w:t>2.    </w:t>
      </w:r>
      <w:r>
        <w:rPr>
          <w:rFonts w:cs="Arial" w:ascii="Arial" w:hAnsi="Arial"/>
          <w:color w:val="222222"/>
          <w:sz w:val="22"/>
          <w:szCs w:val="22"/>
        </w:rPr>
        <w:t xml:space="preserve">A Képviselő-testület felhatalmazza a polgármestert, hogy az új </w:t>
      </w:r>
      <w:r>
        <w:rPr>
          <w:rFonts w:cs="Arial" w:ascii="Arial" w:hAnsi="Arial"/>
          <w:sz w:val="22"/>
          <w:szCs w:val="22"/>
        </w:rPr>
        <w:t xml:space="preserve">Helyi Akciócsoport </w:t>
      </w:r>
      <w:r>
        <w:rPr>
          <w:rFonts w:cs="Arial" w:ascii="Arial" w:hAnsi="Arial"/>
          <w:color w:val="222222"/>
          <w:sz w:val="22"/>
          <w:szCs w:val="22"/>
        </w:rPr>
        <w:t>megalakításához szükségesen határozattal hozott döntést képviselje.</w:t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30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Képviselő-testület felkéri Polgármesterét, hogy a döntésről értesítse a </w:t>
      </w:r>
      <w:r>
        <w:rPr>
          <w:rFonts w:cs="Arial" w:ascii="Arial" w:hAnsi="Arial"/>
          <w:color w:val="000000"/>
        </w:rPr>
        <w:t>Helyi Akciócsoport</w:t>
      </w:r>
      <w:r>
        <w:rPr>
          <w:rFonts w:cs="Arial" w:ascii="Arial" w:hAnsi="Arial"/>
        </w:rPr>
        <w:t xml:space="preserve"> szervezőjét, egyben felhatalmazást ad a Polgármesternek az előterjesztés mellékletét képező csatlakozási szándék-nyilatkozat és belépési nyilatkozat aláírására. </w:t>
      </w:r>
    </w:p>
    <w:p>
      <w:pPr>
        <w:pStyle w:val="Normal"/>
        <w:spacing w:lineRule="auto" w:line="240" w:before="0" w:after="0"/>
        <w:ind w:left="35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35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március 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intén László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írt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ülsős partner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-mail: kozgazd@hevizph.hu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-mail: kozgazd@hevizph.hu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CharChar">
    <w:name w:val=" Char Char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50:00Z</dcterms:created>
  <dc:creator>T-Cont Kft</dc:creator>
  <dc:description/>
  <cp:keywords/>
  <dc:language>en-US</dc:language>
  <cp:lastModifiedBy>cseke.erzsebet</cp:lastModifiedBy>
  <cp:lastPrinted>2014-02-07T09:29:00Z</cp:lastPrinted>
  <dcterms:modified xsi:type="dcterms:W3CDTF">2014-03-03T12:45:00Z</dcterms:modified>
  <cp:revision>11</cp:revision>
  <dc:subject/>
  <dc:title>Iktatószám:</dc:title>
</cp:coreProperties>
</file>